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ТОМЛЬ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октября 2025 года                                                                           № 42-1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Шосс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 Гостомльского сельского совета народных депутатов №36-1 сс от 27.12.2024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остомльского сельского поселения на 2025 год и на плановый период 2026 и 2027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стомль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Гостомльского сельского совета народных депутатов №36-1 сс от 27.12.2024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остомльского сельского поселения на 2025 год и на плановый период 2026 и 2027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иложение 3 изложить в редакции согласно приложению 1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риложение 5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иложение 7 изложить в редакции согласно приложению 3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Приложение 9 изложить в редакции согласно приложению 4 в новой редак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Т.Н.Клиндух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5-09-30T15:04:00Z</cp:lastPrinted>
  <dcterms:modified xsi:type="dcterms:W3CDTF">2025-10-31T19:16:00Z</dcterms:modified>
  <cp:revision>376</cp:revision>
  <dc:subject/>
  <dc:title>Вносится Губернатором Ор-ловской области</dc:title>
</cp:coreProperties>
</file>